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druk publikacji „Forma kreacji”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oraz dostarczenie pełnego nakładu książki (350 egz.) Zamawiającemu</w:t>
      </w:r>
      <w:r>
        <w:rPr>
          <w:rFonts w:cs="Tahoma" w:ascii="Tahoma" w:hAnsi="Tahoma"/>
          <w:sz w:val="18"/>
          <w:szCs w:val="18"/>
        </w:rPr>
        <w:t>, zgodnie z parametrami określonymi w specyfikacji istotnych warunków zamówienia (SIWZ)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(SIWZ)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2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, w formacie PDF, Zamawiający prześle Wykonawcy pocztą elektroniczną na adres 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3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2 pkt 10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całości przedmiotu umowy i podpisaniu przez strony protokołu odbioru (o którym mowa w § 2 pkt 9)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Włodzimierz Karankiewicz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2-32, 601 48 84 11)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26/14 Druk publikacji „Forma kreacji” dla Wydziału Sztuki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29:00Z</dcterms:created>
  <dc:creator>abojarska</dc:creator>
  <dc:description/>
  <dc:language>en-US</dc:language>
  <cp:lastModifiedBy>abojarska</cp:lastModifiedBy>
  <cp:lastPrinted>2014-04-02T09:57:00Z</cp:lastPrinted>
  <dcterms:modified xsi:type="dcterms:W3CDTF">2014-10-17T07:29:00Z</dcterms:modified>
  <cp:revision>2</cp:revision>
  <dc:subject/>
  <dc:title>UMOWA</dc:title>
</cp:coreProperties>
</file>